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Northrop Grumman Corp has a facility located at Thurgood Marshall/Baltimore Airport which provides flight &amp; engineering support for various company contracts &amp; programs.</w:t>
      </w:r>
    </w:p>
    <w:p>
      <w:pPr>
        <w:pStyle w:val="Normal"/>
        <w:rPr/>
      </w:pPr>
      <w:r>
        <w:rPr/>
        <w:t>Known as the Northrop Grumman Flight Test Facility (NGTF) it operates various aircraft, including CRJ-7s N804X &amp; N805X;  a Dash-8 N984A; and an L-39 N391ZA. At times other Northrop or leased aircraft will join the NGTF for specific programs. The CRJ-7s are specially configured to allow for testing of airborne avionic/radar systems.</w:t>
      </w:r>
    </w:p>
    <w:p>
      <w:pPr>
        <w:pStyle w:val="Normal"/>
        <w:rPr/>
      </w:pPr>
      <w:r>
        <w:rPr/>
        <w:t xml:space="preserve">NGTF aircraft use callsign Scan ## with ## usually denoting the last two digits of their registration. Their main operating frequency is 123.225 MHz. </w:t>
      </w:r>
    </w:p>
    <w:p>
      <w:pPr>
        <w:pStyle w:val="Normal"/>
        <w:rPr/>
      </w:pPr>
      <w:r>
        <w:rPr/>
        <w:t>Depending on the specific mission, they will also use various VHF/UHF frequencies allocated to the NAS Patuxent River test complex or the Atlantic Test Track Range (ATTR) located over the Atlantic off of the NJ/DE/MD/VA coa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868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4235" cy="382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23:33:00Z</dcterms:created>
  <dc:creator>Ron Perron</dc:creator>
  <dc:description/>
  <dc:language>en-US</dc:language>
  <cp:lastModifiedBy>Ron Perron</cp:lastModifiedBy>
  <cp:lastPrinted>1995-11-21T17:41:00Z</cp:lastPrinted>
  <dcterms:modified xsi:type="dcterms:W3CDTF">2020-11-24T2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